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ht euch an mein Schätzelei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Alle:</w:t>
      </w:r>
      <w:r>
        <w:rPr>
          <w:rFonts w:cs="Arial" w:ascii="Arial" w:hAnsi="Arial"/>
        </w:rPr>
        <w:t xml:space="preserve"> </w:t>
        <w:br/>
        <w:t xml:space="preserve">Seht euch an mein Schätzelein, </w:t>
        <w:br/>
        <w:t>schön ist sie wie kein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Hej lulli la xillala, schön ist sie wie  keine,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Männer</w:t>
      </w:r>
      <w:r>
        <w:rPr>
          <w:rFonts w:cs="Arial" w:ascii="Arial" w:hAnsi="Arial"/>
        </w:rPr>
        <w:t xml:space="preserve">: </w:t>
        <w:br/>
        <w:t>Schöne Augen hat mein Schatz,</w:t>
        <w:br/>
        <w:t>F: schade dass sie schielen.</w:t>
        <w:br/>
        <w:t>Hej Lulja  xhahaha schade, dass sie schielen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rauen: </w:t>
        <w:br/>
      </w:r>
      <w:r>
        <w:rPr>
          <w:rFonts w:cs="Arial" w:ascii="Arial" w:hAnsi="Arial"/>
        </w:rPr>
        <w:t>Schöne Haare hat mein Schatz</w:t>
        <w:br/>
        <w:t>M: schad, dass er ne Glatze hat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Hej Lulja lulja ja, schad, dass er ne Glatze h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Männer:</w:t>
      </w:r>
      <w:r>
        <w:rPr>
          <w:rFonts w:cs="Arial" w:ascii="Arial" w:hAnsi="Arial"/>
        </w:rPr>
        <w:t xml:space="preserve"> </w:t>
        <w:br/>
        <w:t>Schöne Zähne hat mein Schatz</w:t>
        <w:br/>
        <w:t>F: schade, dass sie falsch sind</w:t>
        <w:br/>
        <w:t>Hej Lulja lulja ja, schade, dass sie falsch s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rauen:</w:t>
      </w:r>
      <w:r>
        <w:rPr>
          <w:rFonts w:cs="Arial" w:ascii="Arial" w:hAnsi="Arial"/>
        </w:rPr>
        <w:t xml:space="preserve"> </w:t>
        <w:br/>
        <w:t>Groß und stattlich ist mein Schatz</w:t>
        <w:br/>
        <w:t>M: schad’ dass nichts im Kopf ist.</w:t>
        <w:br/>
        <w:t>Hej Lulja lulja ja, schad’ dass nichts im Kopf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Männer</w:t>
      </w:r>
      <w:r>
        <w:rPr>
          <w:rFonts w:cs="Arial" w:ascii="Arial" w:hAnsi="Arial"/>
        </w:rPr>
        <w:t xml:space="preserve">: </w:t>
        <w:br/>
        <w:t>Schöne Beine hat mein Schatz</w:t>
        <w:br/>
        <w:t>F: schade, dass sie krumm sind.</w:t>
        <w:br/>
        <w:t>Hej Lulja lulja ja, schade, dass sie krumm si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rauen: </w:t>
        <w:br/>
      </w:r>
      <w:r>
        <w:rPr>
          <w:rFonts w:cs="Arial" w:ascii="Arial" w:hAnsi="Arial"/>
        </w:rPr>
        <w:t>In das Jagdhorn bläst mein Schatz,</w:t>
        <w:br/>
        <w:t>M: schade, dass er falsch bläst.</w:t>
        <w:br/>
        <w:t>Hej Lulja lulja ja, schade, dass er falsch bläs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Alle:</w:t>
        <w:br/>
      </w:r>
      <w:r>
        <w:rPr>
          <w:rFonts w:cs="Arial" w:ascii="Arial" w:hAnsi="Arial"/>
        </w:rPr>
        <w:t>Zu jedem Topf ein Deckel passt,</w:t>
        <w:br/>
        <w:t>Schön, dass wir uns lieben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Hej Lulja lulja ja, schön dass wir uns lieben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Hej Lulja lulja ja, schön dass wir uns lieben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9:30:00Z</dcterms:created>
  <dc:creator>Angelika</dc:creator>
  <dc:description/>
  <cp:keywords/>
  <dc:language>en-US</dc:language>
  <cp:lastModifiedBy>Angelika</cp:lastModifiedBy>
  <dcterms:modified xsi:type="dcterms:W3CDTF">2016-10-09T05:39:00Z</dcterms:modified>
  <cp:revision>9</cp:revision>
  <dc:subject/>
  <dc:title>Seht euch an mein Schätzelein</dc:title>
</cp:coreProperties>
</file>